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ASURE M&amp;E Training Workshop</w:t>
      </w:r>
    </w:p>
    <w:p>
      <w:pPr>
        <w:pStyle w:val="Normal"/>
        <w:rPr/>
      </w:pPr>
      <w:r>
        <w:rPr/>
        <w:t>Mérida, Mexico</w:t>
      </w:r>
    </w:p>
    <w:p>
      <w:pPr>
        <w:pStyle w:val="Normal"/>
        <w:rPr/>
      </w:pPr>
      <w:r>
        <w:rPr/>
        <w:t>1-3 April 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One – 1 April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Learning objectives</w:t>
      </w:r>
      <w:r>
        <w:rPr/>
        <w:t>:  By the end of Day One, participants will be able to:</w:t>
        <w:br/>
      </w:r>
    </w:p>
    <w:p>
      <w:pPr>
        <w:pStyle w:val="Normal"/>
        <w:numPr>
          <w:ilvl w:val="0"/>
          <w:numId w:val="13"/>
        </w:numPr>
        <w:rPr/>
      </w:pPr>
      <w:r>
        <w:rPr/>
        <w:t>Define M&amp;E  - specifically, the differences between monitoring and evaluation</w:t>
      </w:r>
    </w:p>
    <w:p>
      <w:pPr>
        <w:pStyle w:val="Normal"/>
        <w:numPr>
          <w:ilvl w:val="0"/>
          <w:numId w:val="13"/>
        </w:numPr>
        <w:rPr/>
      </w:pPr>
      <w:r>
        <w:rPr/>
        <w:t>Apply basic concepts of M&amp;E to National TB Programs (NTPs), including an understanding of the rationale for more emphasis on M&amp;E for NTP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efine NTP goals and objectives </w:t>
      </w:r>
    </w:p>
    <w:p>
      <w:pPr>
        <w:pStyle w:val="Normal"/>
        <w:numPr>
          <w:ilvl w:val="0"/>
          <w:numId w:val="13"/>
        </w:numPr>
        <w:rPr/>
      </w:pPr>
      <w:r>
        <w:rPr/>
        <w:t>Define inputs, processes, outputs, outcomes, and impacts of NTP activities</w:t>
      </w:r>
    </w:p>
    <w:p>
      <w:pPr>
        <w:pStyle w:val="Normal"/>
        <w:numPr>
          <w:ilvl w:val="0"/>
          <w:numId w:val="13"/>
        </w:numPr>
        <w:rPr/>
      </w:pPr>
      <w:r>
        <w:rPr/>
        <w:t>Understand M&amp;E frameworks for NTPs</w:t>
      </w:r>
    </w:p>
    <w:p>
      <w:pPr>
        <w:pStyle w:val="Normal"/>
        <w:numPr>
          <w:ilvl w:val="0"/>
          <w:numId w:val="13"/>
        </w:numPr>
        <w:rPr/>
      </w:pPr>
      <w:r>
        <w:rPr/>
        <w:t>Define goals and objectives of NTPs as they relate to the M&amp;E conceptual fra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:30 </w:t>
        <w:tab/>
        <w:t xml:space="preserve">Introduction to worksh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 </w:t>
        <w:tab/>
        <w:t>What is M&amp;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15 </w:t>
        <w:tab/>
        <w:t>Coffee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45 </w:t>
        <w:tab/>
        <w:t>What are frame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15 </w:t>
        <w:tab/>
        <w:t>Developing a M&amp;E fra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00 </w:t>
        <w:tab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00 </w:t>
        <w:tab/>
        <w:t xml:space="preserve">Presentation of group wo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15 </w:t>
        <w:tab/>
        <w:t>Coffee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45 </w:t>
        <w:tab/>
        <w:t>Introduction to indic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:15 </w:t>
        <w:tab/>
        <w:t>Wrap-up of day one – homework assign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Two – 2 April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Learning objectives</w:t>
      </w:r>
      <w:r>
        <w:rPr/>
        <w:t>: By the end of day two, participants will be able to:</w:t>
        <w:b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efine indicators </w:t>
      </w:r>
    </w:p>
    <w:p>
      <w:pPr>
        <w:pStyle w:val="Normal"/>
        <w:numPr>
          <w:ilvl w:val="0"/>
          <w:numId w:val="15"/>
        </w:numPr>
        <w:rPr/>
      </w:pPr>
      <w:r>
        <w:rPr/>
        <w:t>Identify indicators at the input, process, and output level and link them to case detection and treatment outcomes (outcome/impact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dentify appropriate indicators to monitor aspects of DOTS implementation </w:t>
      </w:r>
    </w:p>
    <w:p>
      <w:pPr>
        <w:pStyle w:val="Normal"/>
        <w:numPr>
          <w:ilvl w:val="0"/>
          <w:numId w:val="15"/>
        </w:numPr>
        <w:rPr/>
      </w:pPr>
      <w:r>
        <w:rPr/>
        <w:t>Identify sources of data for evaluation purposes, for example, data that are not routinely collected, facility surveys, KAP or prevalence surveys, and special studies/operations research and data address issues of data qual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:30 </w:t>
        <w:tab/>
        <w:t>Review of day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 </w:t>
        <w:tab/>
        <w:t xml:space="preserve">Introduction to the </w:t>
      </w:r>
      <w:r>
        <w:rPr>
          <w:i/>
        </w:rPr>
        <w:t>Compendium of Indic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45 </w:t>
        <w:tab/>
        <w:t xml:space="preserve">Sources of data for indicat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15 </w:t>
        <w:tab/>
        <w:t>Coffee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45 </w:t>
        <w:tab/>
        <w:t>Group exercise on indicator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00 </w:t>
        <w:tab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:00 </w:t>
        <w:tab/>
        <w:t>Group presentations (5 groups, 15 minute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15 </w:t>
        <w:tab/>
        <w:t>Coffee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45 </w:t>
        <w:tab/>
        <w:t>Facilitated discussion and feedback on group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:30 </w:t>
        <w:tab/>
        <w:t>Review homework from night before, housekeep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Three – 3 April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ns w:id="0" w:author="Charlotte Colvin" w:date="2005-03-22T12:35:00Z"/>
        </w:rPr>
      </w:pPr>
      <w:r>
        <w:rPr>
          <w:u w:val="single"/>
        </w:rPr>
        <w:t>Learning objectives</w:t>
      </w:r>
      <w:r>
        <w:rPr/>
        <w:t>:  By the end of Day three, participants will be able 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ins w:id="1" w:author="Charlotte Colvin" w:date="2005-03-22T12:34:00Z"/>
        </w:rPr>
      </w:pPr>
      <w:r>
        <w:rPr/>
        <w:t>Identify components of a comprehensive M&amp;E system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raft and/or adapt a M&amp;E plan for monitoring DOTS implementation at the national level, including goals/objectives, indicators, sources of data, reporting/dissemination of results </w:t>
      </w:r>
    </w:p>
    <w:p>
      <w:pPr>
        <w:pStyle w:val="Normal"/>
        <w:numPr>
          <w:ilvl w:val="0"/>
          <w:numId w:val="12"/>
        </w:numPr>
        <w:rPr/>
      </w:pPr>
      <w:r>
        <w:rPr/>
        <w:t>Identify appropriation venues/methods for disseminating results of M&amp;E activities (ex, through supervision visits, annual reports, program revie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:30 </w:t>
        <w:tab/>
        <w:t>What is a comprehensive M&amp;E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 </w:t>
        <w:tab/>
        <w:t>Group work on M&amp;E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15 </w:t>
        <w:tab/>
        <w:t>Coffee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45 </w:t>
        <w:tab/>
        <w:t xml:space="preserve">Discuss M&amp;E pla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15 </w:t>
        <w:tab/>
        <w:t>Evaluation of workshop, wrap up, presentation of certific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</w:t>
        <w:tab/>
        <w:t>Depar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49:00Z</dcterms:created>
  <dc:creator>Charlotte Colvin</dc:creator>
  <dc:description/>
  <cp:keywords/>
  <dc:language>en-US</dc:language>
  <cp:lastModifiedBy>Carolina Population Center</cp:lastModifiedBy>
  <cp:lastPrinted>2005-03-22T12:29:00Z</cp:lastPrinted>
  <dcterms:modified xsi:type="dcterms:W3CDTF">2006-11-08T21:04:00Z</dcterms:modified>
  <cp:revision>4</cp:revision>
  <dc:subject/>
  <dc:title>Day One – 1 April 2005</dc:title>
</cp:coreProperties>
</file>